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PELLIDOS Y NOMBRE:</w:t>
        <w:tab/>
        <w:tab/>
        <w:tab/>
        <w:tab/>
        <w:tab/>
        <w:tab/>
        <w:tab/>
        <w:t>GRUPO: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ECHA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¿En tu ámbito familiar se presta atención a la información sobre economía? (Si se lee el periódico, se siguen los telediarios, se escuchan programas informativos de radio, etc.) Comenta la respuesta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¿Cómo ha afectado a tu familia la actual situación de crisis? (Si alguien está desempleado o si en su entorno de trabajo las cosas van mal, etc.)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n qué consiste la actividad laboral de tus padres. (Agricultura, construcción, industria, comercio, servicios diversos, sanidad, educación, empleado público, etc.)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n caso de disponer de alguna asignación económica con regularidad o de recursos propios, a qué los destinas. (Ahorro, aficiones, ropa, viajes, lecturas diversas, bebidas y otras relaciones sociales, etc.)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n qué aficiones empleas tu tiempo libre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xpón brevemente lo que sepas de lo siguiente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ARJETA DE CRÉDITO</w:t>
      </w:r>
    </w:p>
    <w:p>
      <w:pPr>
        <w:pStyle w:val="Normal"/>
        <w:spacing w:before="120" w:after="120"/>
        <w:ind w:left="360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PC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ERCADO BURSÁTIL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é son los impuestos y para qué sirven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¿Qué funciones tiene el gobierno de un país?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alcula el precio de venta de un artículo cuyo coste es de 80,00 € y se le debe añadir el 16 % de IVA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13995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85pt" to="4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8"/>
          <w:szCs w:val="28"/>
        </w:rPr>
        <w:t>Traza la gráfica cartesiana de la siguiente tabla de valores:</w:t>
      </w:r>
    </w:p>
    <w:p>
      <w:pPr>
        <w:pStyle w:val="Normal"/>
        <w:spacing w:before="120" w:after="12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1135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05pt" to="296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8"/>
          <w:szCs w:val="28"/>
        </w:rPr>
        <w:t>X</w:t>
        <w:tab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spacing w:before="120" w:after="120"/>
        <w:ind w:left="360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ind w:left="360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Verdana" w:ascii="Verdana" w:hAnsi="Verdana"/>
          <w:sz w:val="28"/>
          <w:szCs w:val="28"/>
        </w:rPr>
        <w:t>Y</w:t>
        <w:tab/>
        <w:tab/>
        <w:t>0</w:t>
        <w:tab/>
        <w:t>2</w:t>
        <w:tab/>
        <w:t>4</w:t>
        <w:tab/>
        <w:t>6</w:t>
        <w:tab/>
        <w:t>8</w:t>
        <w:tab/>
        <w:t>10</w:t>
        <w:tab/>
        <w:t>1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RUEBA INICIAL.- ECONOMÍA 1º BACHILLERAT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57"/>
        </w:tabs>
        <w:ind w:left="70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12:00Z</dcterms:created>
  <dc:creator>jgalan</dc:creator>
  <dc:description/>
  <dc:language>en-US</dc:language>
  <cp:lastModifiedBy>Eva María León Seoane</cp:lastModifiedBy>
  <cp:lastPrinted>2009-09-22T14:40:00Z</cp:lastPrinted>
  <dcterms:modified xsi:type="dcterms:W3CDTF">2009-09-23T16:12:00Z</dcterms:modified>
  <cp:revision>2</cp:revision>
  <dc:subject/>
  <dc:title>APELLIDOS Y NOMBRE:</dc:title>
</cp:coreProperties>
</file>